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70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7536180" cy="1065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142" w:hanging="0"/>
        <w:jc w:val="center"/>
        <w:rPr/>
      </w:pPr>
      <w:r>
        <w:rPr>
          <w:b/>
          <w:sz w:val="28"/>
          <w:szCs w:val="28"/>
        </w:rPr>
        <w:t xml:space="preserve">2.Порядок доступа </w:t>
        <w:br/>
        <w:t>к информационно-телекоммуникационным сетям.</w:t>
      </w:r>
    </w:p>
    <w:p>
      <w:pPr>
        <w:pStyle w:val="Style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2.1</w:t>
      </w:r>
      <w:r>
        <w:rPr>
          <w:sz w:val="28"/>
          <w:szCs w:val="28"/>
          <w:lang w:val="ru-RU"/>
        </w:rPr>
        <w:t xml:space="preserve"> Доступ педагогических работников к информационно-телекоммуникационной сети. Интернет в техникуме осуществляется с персональных компьютеров (ноутбуков, планшетов и т.п.), подключённых к сети Интернет, с компьютеров, расположенных в библиотеке и информационно-методическом кабинете, в течении всего рабочего дня, без ограничения времени и потреблённого трафи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2.2</w:t>
      </w:r>
      <w:r>
        <w:rPr>
          <w:sz w:val="28"/>
          <w:szCs w:val="28"/>
          <w:lang w:val="ru-RU"/>
        </w:rPr>
        <w:t xml:space="preserve"> Доступ педагогических работников к информационно-телекоммуникационной сети Интернет в кабинете информатики, лабораториях информационных технологий осуществляется по окончании в этих кабинетах учебных занятий, в соответствии с  их планом работы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2.3</w:t>
      </w:r>
      <w:r>
        <w:rPr>
          <w:sz w:val="28"/>
          <w:szCs w:val="28"/>
          <w:lang w:val="ru-RU"/>
        </w:rPr>
        <w:t xml:space="preserve"> Доступ педагогических работников к локальной сети техникума осуществляется с персональных компьютеров, подключенных к локальной сети техникума без ограничения времени и потреблённого трафика.</w:t>
      </w:r>
    </w:p>
    <w:p>
      <w:pPr>
        <w:pStyle w:val="Normal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орядок Доступа к базам данных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3.1</w:t>
      </w:r>
      <w:r>
        <w:rPr>
          <w:sz w:val="28"/>
          <w:szCs w:val="28"/>
          <w:lang w:val="ru-RU"/>
        </w:rPr>
        <w:t>.В техникуме имеются следующие базы данных: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онная база данных Аверс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С ЕГЭ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3.2.</w:t>
      </w:r>
      <w:r>
        <w:rPr>
          <w:sz w:val="28"/>
          <w:szCs w:val="28"/>
          <w:lang w:val="ru-RU"/>
        </w:rPr>
        <w:t xml:space="preserve"> К информационным базам данных имеют доступ работники техникума, определённые приказом (распоряжением) директо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Порядок доступа к учебным и методическим</w:t>
        <w:br/>
        <w:t xml:space="preserve"> материалам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4.1</w:t>
      </w:r>
      <w:r>
        <w:rPr>
          <w:sz w:val="28"/>
          <w:szCs w:val="28"/>
          <w:lang w:val="ru-RU"/>
        </w:rPr>
        <w:t xml:space="preserve"> Педагогические работники имеют право доступа к учебным и методическим материалам (учебники, учебные пособия, методические разработки, учебно-методические комплекты дисциплин и проф. модулей, в том числе и к учебным и методическим материалам разработчиками и авторами которых являются сотрудники техникума на безвозмездной основе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4.2</w:t>
      </w:r>
      <w:r>
        <w:rPr>
          <w:sz w:val="28"/>
          <w:szCs w:val="28"/>
          <w:lang w:val="ru-RU"/>
        </w:rPr>
        <w:t xml:space="preserve"> Выдача педагогическим работникам во временное пользование учебных и методических материалов осуществляется в библиотеке, информационно-методическом кабинете, кабинете зам. директора по У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4.3</w:t>
      </w:r>
      <w:r>
        <w:rPr>
          <w:sz w:val="28"/>
          <w:szCs w:val="28"/>
          <w:lang w:val="ru-RU"/>
        </w:rPr>
        <w:t xml:space="preserve"> При получении учебных и методических материалов на электронных носителях, подлежащих возврату, педагогическим работникам не разрешается стирать или менять на них информацию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4.4</w:t>
      </w:r>
      <w:r>
        <w:rPr>
          <w:sz w:val="28"/>
          <w:szCs w:val="28"/>
          <w:lang w:val="ru-RU"/>
        </w:rPr>
        <w:t xml:space="preserve"> Учебные и методические материалы, размещённые на официальном сайте,  находятся в открытом доступ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4.5</w:t>
      </w:r>
      <w:r>
        <w:rPr>
          <w:sz w:val="28"/>
          <w:szCs w:val="28"/>
          <w:lang w:val="ru-RU"/>
        </w:rPr>
        <w:t>Педагогические работники имеют право на бесплатное участие и публикацию методических и иных материалов в сборниках, издаваемых в техникуме</w:t>
      </w:r>
      <w:r>
        <w:rPr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Порядок пользования педагогическими работниками образовательными услугам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ru-RU"/>
        </w:rPr>
        <w:t>5.1.</w:t>
      </w:r>
      <w:r>
        <w:rPr>
          <w:sz w:val="28"/>
          <w:szCs w:val="28"/>
          <w:lang w:val="ru-RU"/>
        </w:rPr>
        <w:t xml:space="preserve"> Педагогические работники имеют право на получение образовательных услуг по программам профессионального обучения  и дополнительного профессионального образования, реализуемым в техникуме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ru-RU"/>
        </w:rPr>
        <w:t>5.2</w:t>
      </w:r>
      <w:r>
        <w:rPr>
          <w:sz w:val="28"/>
          <w:szCs w:val="28"/>
          <w:lang w:val="ru-RU"/>
        </w:rPr>
        <w:t>.Предоставление образовательных услуг производится согласно Постановления Правительства РФ № 706 «Об утверждении Правил оказания платных образовательных услуг» от 15.08.2013г</w:t>
      </w:r>
      <w:r>
        <w:rPr>
          <w:lang w:val="ru-RU"/>
        </w:rPr>
        <w:t>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6. Порядок доступа к материально-техническим </w:t>
        <w:br/>
        <w:t>средствам обеспечения образовательной деятельности</w:t>
      </w:r>
    </w:p>
    <w:p>
      <w:pPr>
        <w:pStyle w:val="Normal"/>
        <w:ind w:left="42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6.1</w:t>
      </w:r>
      <w:r>
        <w:rPr>
          <w:sz w:val="28"/>
          <w:szCs w:val="28"/>
          <w:lang w:val="ru-RU"/>
        </w:rPr>
        <w:t xml:space="preserve"> Доступ педагогических работников к материально-техническим средствам обеспечения образовательной деятельности осуществля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ез ограничения к учебным кабинетам, мастерским, лабораториям, спортивному и актовому залам и иным помещениям и местам проведения занятий во всё время, определённое в расписании занят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учебным кабинетам, мастерским, лабораториям, спортивному и актовому залам и иным помещениям и местам проведения занятий вне времени, определённого расписанием занятий, по согласованию с работником, ответственным за данное помещен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движимым (переносным) материально-техническим средствам обеспечения образовательной деятельности (видеопроекторы, ноутбуки и др. имущество) по согласованию с руководителем структурного подразделения и педагогического работника на балансе которого числится данное имуществ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6.2. </w:t>
      </w:r>
      <w:r>
        <w:rPr>
          <w:sz w:val="28"/>
          <w:szCs w:val="28"/>
          <w:lang w:val="ru-RU"/>
        </w:rPr>
        <w:t xml:space="preserve"> В целях оздоровления, повышения работоспособности педагогические работники имеют право на бесплатное посещение спортивных объектов техникума согласно плана работы спортивного зала и стадиона.</w:t>
      </w:r>
      <w:bookmarkStart w:id="0" w:name="_GoBack"/>
      <w:bookmarkEnd w:id="0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нято на  Педагогическом Совет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 № 6 от 24  января 2014г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5:00Z</dcterms:created>
  <dc:creator>Svetlana</dc:creator>
  <dc:description/>
  <cp:keywords/>
  <dc:language>en-US</dc:language>
  <cp:lastModifiedBy>Alexandr</cp:lastModifiedBy>
  <cp:lastPrinted>2014-04-08T10:54:00Z</cp:lastPrinted>
  <dcterms:modified xsi:type="dcterms:W3CDTF">2020-12-30T09:34:00Z</dcterms:modified>
  <cp:revision>32</cp:revision>
  <dc:subject/>
  <dc:title/>
</cp:coreProperties>
</file>